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rPr>
          <w:spacing w:val="20"/>
          <w:sz w:val="36"/>
          <w:lang w:val="en-US" w:eastAsia="en-US"/>
        </w:rPr>
      </w:pPr>
      <w:r>
        <w:rPr>
          <w:spacing w:val="20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200900</wp:posOffset>
            </wp:positionH>
            <wp:positionV relativeFrom="paragraph">
              <wp:posOffset>82550</wp:posOffset>
            </wp:positionV>
            <wp:extent cx="548640" cy="640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    Прилож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15100</wp:posOffset>
                </wp:positionH>
                <wp:positionV relativeFrom="paragraph">
                  <wp:posOffset>107950</wp:posOffset>
                </wp:positionV>
                <wp:extent cx="2628900" cy="1339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33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05.5pt;mso-wrap-distance-left:9.05pt;mso-wrap-distance-right:9.05pt;mso-wrap-distance-top:0pt;mso-wrap-distance-bottom:0pt;margin-top:8.5pt;mso-position-vertical-relative:text;margin-left:5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 xml:space="preserve">     УТВЕРЖДЕН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    постановлением администрации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 xml:space="preserve">     Роговского сельского поселения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 xml:space="preserve">     Тимашевского района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ab/>
        <w:tab/>
        <w:tab/>
        <w:tab/>
        <w:tab/>
        <w:tab/>
        <w:tab/>
        <w:t xml:space="preserve">     </w:t>
      </w:r>
      <w:r>
        <w:rPr>
          <w:sz w:val="28"/>
          <w:u w:val="single"/>
        </w:rPr>
        <w:t>от 01.11.2024  №  136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900" w:right="8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срочный финансовый план</w:t>
      </w:r>
    </w:p>
    <w:p>
      <w:pPr>
        <w:pStyle w:val="Normal"/>
        <w:tabs>
          <w:tab w:val="clear" w:pos="720"/>
          <w:tab w:val="left" w:pos="9638" w:leader="none"/>
        </w:tabs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говского сельского поселения Тимашевского района</w:t>
      </w:r>
    </w:p>
    <w:p>
      <w:pPr>
        <w:pStyle w:val="Normal"/>
        <w:tabs>
          <w:tab w:val="clear" w:pos="720"/>
          <w:tab w:val="left" w:pos="9638" w:leader="none"/>
        </w:tabs>
        <w:ind w:right="-14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4-2026 годы</w:t>
      </w:r>
    </w:p>
    <w:p>
      <w:pPr>
        <w:pStyle w:val="Normal"/>
        <w:ind w:left="900" w:right="8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-5" w:hanging="0"/>
        <w:jc w:val="right"/>
        <w:rPr/>
      </w:pPr>
      <w:r>
        <w:rPr>
          <w:sz w:val="27"/>
          <w:szCs w:val="27"/>
        </w:rPr>
        <w:t>Таблица № 1</w:t>
      </w:r>
    </w:p>
    <w:p>
      <w:pPr>
        <w:pStyle w:val="Normal"/>
        <w:ind w:left="900" w:right="-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center"/>
        <w:rPr/>
      </w:pPr>
      <w:r>
        <w:rPr>
          <w:b/>
          <w:sz w:val="28"/>
          <w:szCs w:val="28"/>
        </w:rPr>
        <w:t xml:space="preserve">Основные параметры среднесрочного финансового плана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-2027 годы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5"/>
          <w:szCs w:val="25"/>
        </w:rPr>
        <w:t>(тыс</w:t>
      </w:r>
      <w:r>
        <w:rPr/>
        <w:t>.рублей)</w:t>
      </w:r>
    </w:p>
    <w:tbl>
      <w:tblPr>
        <w:tblW w:w="102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03"/>
        <w:gridCol w:w="1843"/>
        <w:gridCol w:w="1134"/>
        <w:gridCol w:w="1276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оказатель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чередной финансовый 2025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6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гнозируемый объем доходо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93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6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6518,2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1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5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8475,6</w:t>
            </w:r>
          </w:p>
        </w:tc>
      </w:tr>
      <w:tr>
        <w:trPr>
          <w:trHeight w:val="6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5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5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571,0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6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71,6</w:t>
            </w:r>
          </w:p>
        </w:tc>
      </w:tr>
      <w:tr>
        <w:trPr>
          <w:trHeight w:val="6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гнозируемый объем расходо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58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6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6518,2</w:t>
            </w:r>
          </w:p>
        </w:tc>
      </w:tr>
      <w:tr>
        <w:trPr>
          <w:trHeight w:val="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фицит (+),  профицит (-)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</w:tr>
      <w:tr>
        <w:trPr>
          <w:trHeight w:val="20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Верхний предел муниципального внутреннего долга по состоянию                    на1 января года, следующего за отчетным финансовым годом (очередным финансовым годом и каждым годом планового пери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26"/>
        <w:gridCol w:w="141"/>
        <w:gridCol w:w="375"/>
        <w:gridCol w:w="192"/>
        <w:gridCol w:w="227"/>
        <w:gridCol w:w="340"/>
        <w:gridCol w:w="99"/>
        <w:gridCol w:w="1461"/>
        <w:gridCol w:w="516"/>
        <w:gridCol w:w="52"/>
        <w:gridCol w:w="1275"/>
        <w:gridCol w:w="284"/>
        <w:gridCol w:w="249"/>
        <w:gridCol w:w="885"/>
        <w:gridCol w:w="1132"/>
      </w:tblGrid>
      <w:tr>
        <w:trPr>
          <w:trHeight w:val="375" w:hRule="atLeast"/>
        </w:trPr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249" w:right="-24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блица № 2</w:t>
            </w:r>
          </w:p>
        </w:tc>
      </w:tr>
      <w:tr>
        <w:trPr>
          <w:trHeight w:val="375" w:hRule="atLeast"/>
        </w:trPr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sz w:val="26"/>
                <w:szCs w:val="26"/>
                <w:u w:val="single"/>
              </w:rPr>
            </w:r>
          </w:p>
        </w:tc>
        <w:tc>
          <w:tcPr>
            <w:tcW w:w="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5" w:hRule="atLeast"/>
        </w:trPr>
        <w:tc>
          <w:tcPr>
            <w:tcW w:w="10348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объемов бюджетных ассигнова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о главным распорядителям бюджетных средств на 2025-2027 годы по Роговскому сельскому поселению Тимашевского района</w:t>
            </w:r>
          </w:p>
        </w:tc>
      </w:tr>
      <w:tr>
        <w:trPr>
          <w:trHeight w:val="28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ind w:left="-39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тыс.рублей)</w:t>
            </w:r>
          </w:p>
        </w:tc>
      </w:tr>
      <w:tr>
        <w:trPr>
          <w:trHeight w:val="297" w:hRule="atLeast"/>
        </w:trPr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ед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чередной финансовый </w:t>
            </w:r>
            <w:r>
              <w:rPr>
                <w:bCs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226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ановый период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6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7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>
          <w:trHeight w:val="345" w:hRule="atLeast"/>
        </w:trPr>
        <w:tc>
          <w:tcPr>
            <w:tcW w:w="652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 xml:space="preserve">65 898,5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 xml:space="preserve">61 656,8  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 xml:space="preserve">66 518,2   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вет посе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8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8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8,0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8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88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8,0</w:t>
            </w:r>
          </w:p>
        </w:tc>
      </w:tr>
      <w:tr>
        <w:trPr>
          <w:trHeight w:val="14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сово-бюджетного) надзор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,0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в области финансового надзор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,0</w:t>
            </w:r>
          </w:p>
        </w:tc>
      </w:tr>
      <w:tr>
        <w:trPr>
          <w:trHeight w:val="13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реализацию полномочий поселения по осуществлению внешнего муниципального финансового контроля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 00 200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,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 00 200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Администрация поселения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 610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 368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6 230,2</w:t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 547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 195,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 734,4</w:t>
            </w:r>
          </w:p>
        </w:tc>
      </w:tr>
      <w:tr>
        <w:trPr>
          <w:trHeight w:val="10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6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6,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6,2</w:t>
            </w:r>
          </w:p>
        </w:tc>
      </w:tr>
      <w:tr>
        <w:trPr>
          <w:trHeight w:val="10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высшего должностного лица Роговского сельского поселения Тимашевск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6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6,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6,2</w:t>
            </w:r>
          </w:p>
        </w:tc>
      </w:tr>
      <w:tr>
        <w:trPr>
          <w:trHeight w:val="8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ее должностное лицо (глава) Роговского сельского поселения Тимашевского район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1 00 0000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6,2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6,2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 00 0019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6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6,2</w:t>
            </w:r>
          </w:p>
        </w:tc>
      </w:tr>
      <w:tr>
        <w:trPr>
          <w:trHeight w:val="16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 00 0019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6,2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6,2</w:t>
            </w:r>
          </w:p>
        </w:tc>
      </w:tr>
      <w:tr>
        <w:trPr>
          <w:trHeight w:val="16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8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70,2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88,1</w:t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администрации Роговского сельского поселения Тимашевск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85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70,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88,1</w:t>
            </w:r>
          </w:p>
        </w:tc>
      </w:tr>
      <w:tr>
        <w:trPr>
          <w:trHeight w:val="8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онирования администрации Роговского сельского поселения Тимашевск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81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66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84,3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19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81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66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84,3</w:t>
            </w:r>
          </w:p>
        </w:tc>
      </w:tr>
      <w:tr>
        <w:trPr>
          <w:trHeight w:val="10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выплаты персоналу в целях обеспечения выполнения функций  органами местного самоуправления, казенными учреждениями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19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56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56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56,4</w:t>
            </w:r>
          </w:p>
        </w:tc>
      </w:tr>
      <w:tr>
        <w:trPr>
          <w:trHeight w:val="8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1 000019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9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19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полномоч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онирования административных комисс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 01 0000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</w:tr>
      <w:tr>
        <w:trPr>
          <w:trHeight w:val="13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 01 6019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 01 6019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</w:tr>
      <w:tr>
        <w:trPr>
          <w:trHeight w:val="13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. Налоговых и таможенных органов и органов финансового (финансово-бюджетного ) надзор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</w:tr>
      <w:tr>
        <w:trPr>
          <w:trHeight w:val="8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по осуществлению внутреннего муниципального финансового надзо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2200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олномочий поселения по осуществлению внутреннего муниципального финансового контрол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2002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2002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 проведения выбор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0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выборов в представительные органы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выборов  в представительные органы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 00 1002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 001002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 администрации Роговского сельского поселения Тимашевского район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 00 2059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 00 2059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20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83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 205,1</w:t>
            </w:r>
          </w:p>
        </w:tc>
      </w:tr>
      <w:tr>
        <w:trPr>
          <w:trHeight w:val="13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Роговского сельского поселения Тимашевского района "Управление муниципальным  имуществом" на 2024-2026 го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7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16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ьные мероприятия муниципальной программы Роговского сельского поселения Тимашевского района "Управление муниципальным  имуществом" на 2024-2026 год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 00 0000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правлению муниципальным имущество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 02 0000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 01 1007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8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 02 1007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13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Роговского сельского поселения Тимашевского района "Управление муниципальными финансами" на 2024-2026 го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20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66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16,3</w:t>
            </w:r>
          </w:p>
        </w:tc>
      </w:tr>
      <w:tr>
        <w:trPr>
          <w:trHeight w:val="16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ьные мероприятия муниципальной программы Роговского сельского поселения Тимашевского района "Управление муниципальными финансами" на 2024-2026 го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1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20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66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16,3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ого казенного учрежд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 01 0000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2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66,3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16,3</w:t>
            </w:r>
          </w:p>
        </w:tc>
      </w:tr>
      <w:tr>
        <w:trPr>
          <w:trHeight w:val="8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 муниципальных 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 01 0059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2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 566,3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16,3</w:t>
            </w:r>
          </w:p>
        </w:tc>
      </w:tr>
      <w:tr>
        <w:trPr>
          <w:trHeight w:val="189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 01 0059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15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15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 315,3</w:t>
            </w:r>
          </w:p>
        </w:tc>
      </w:tr>
      <w:tr>
        <w:trPr>
          <w:trHeight w:val="8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 01 00590</w:t>
            </w:r>
          </w:p>
        </w:tc>
        <w:tc>
          <w:tcPr>
            <w:tcW w:w="5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 01 0059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8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администрации Роговского сельского поселения Тимашевского район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00 0000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1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,8</w:t>
            </w:r>
          </w:p>
        </w:tc>
      </w:tr>
      <w:tr>
        <w:trPr>
          <w:trHeight w:val="8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0 0000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9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3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обязательства муниципального образования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0 1003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0 1003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 муниципального образования в части компенсационных выплат органам территориального обществен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250 100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3</w:t>
            </w:r>
          </w:p>
        </w:tc>
      </w:tr>
      <w:tr>
        <w:trPr>
          <w:trHeight w:val="87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исполнения отдельных полномоч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,5</w:t>
            </w:r>
          </w:p>
        </w:tc>
      </w:tr>
      <w:tr>
        <w:trPr>
          <w:trHeight w:val="10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мущества и обслуживание казны Роговского сельского поселения Тимашевского район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00 006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,3</w:t>
            </w:r>
          </w:p>
        </w:tc>
      </w:tr>
      <w:tr>
        <w:trPr>
          <w:trHeight w:val="8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00 006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3</w:t>
            </w:r>
          </w:p>
        </w:tc>
      </w:tr>
      <w:tr>
        <w:trPr>
          <w:trHeight w:val="8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взносов на проведение  капитального ремонта  многоквартирных дом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00 00603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00 00603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trHeight w:val="10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Роговского сельского поселения Тимашевского района "Развитие архивного дела" на 2024-2026 го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ьные мероприятия муниципальной программы Роговского сельского поселения Тимашевского района "Развитие архивного дела" на 2024-2026 го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архивного дел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01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развитию архивного дел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01 1005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3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01 1005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48,7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48,7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билизационная  и вневойсковая подготовка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,7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полномоч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,7</w:t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 02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48,7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 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 02 5118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,7</w:t>
            </w:r>
          </w:p>
        </w:tc>
      </w:tr>
      <w:tr>
        <w:trPr>
          <w:trHeight w:val="18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 02 5118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,3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,3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1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5,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7,2</w:t>
            </w:r>
          </w:p>
        </w:tc>
      </w:tr>
      <w:tr>
        <w:trPr>
          <w:trHeight w:val="10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го характера, пожарная безопас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,4</w:t>
            </w:r>
          </w:p>
        </w:tc>
      </w:tr>
      <w:tr>
        <w:trPr>
          <w:trHeight w:val="16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Роговского сельского поселения Тимашевского района "Безопасность жизнедеятельности населения и территории поселения"на 2024-2026 го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,4</w:t>
            </w:r>
          </w:p>
        </w:tc>
      </w:tr>
      <w:tr>
        <w:trPr>
          <w:trHeight w:val="18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 Роговского сельского поселения Тимашевского района "Безопасность жизнедеятельности населения и территории поселения" на 2024-2026 год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0000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7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,4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чрезвычайных ситуаций, стихийных бедствий и их последств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1 0000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,7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2 0000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2 1009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</w:tr>
      <w:tr>
        <w:trPr>
          <w:trHeight w:val="7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муниципальных) нужд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2 1009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</w:tr>
      <w:tr>
        <w:trPr>
          <w:trHeight w:val="10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участию в предупреждении и ликвидации последствий чрезвычайных ситуаций в границах поселения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1 1032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,7</w:t>
            </w:r>
          </w:p>
        </w:tc>
      </w:tr>
      <w:tr>
        <w:trPr>
          <w:trHeight w:val="8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1 1032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7</w:t>
            </w:r>
          </w:p>
        </w:tc>
      </w:tr>
      <w:tr>
        <w:trPr>
          <w:trHeight w:val="8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16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Роговского сельского поселения Тимашевского района "Безопасность жизнедеятельности населения и территории поселения" на 2024-2026 го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19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ьные мероприятия муниципальной программы Роговского сельского поселения Тимашевского района "Безопасность жизнедеятельности населения и территории поселения" на 2024-2026 го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людей на водных объекта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3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11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3 1011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3 1011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 827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 250,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 240,6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7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15,2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05,6</w:t>
            </w:r>
          </w:p>
        </w:tc>
      </w:tr>
      <w:tr>
        <w:trPr>
          <w:trHeight w:val="10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Роговского сельского поселения Тимашевского района "Дорожное хозяйство" на 2024-2026 год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 000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7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15,2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05,6</w:t>
            </w:r>
          </w:p>
        </w:tc>
      </w:tr>
      <w:tr>
        <w:trPr>
          <w:trHeight w:val="14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ьные мероприятия муниципальной программы Роговского сельского поселения Тимашевского района "Дорожное хозяйство" на 2024-2026 го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77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15,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05,6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, ремонт и содержание автомобильных дорог местного знач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 01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77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15,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05,6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1 113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42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15,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05,6</w:t>
            </w:r>
          </w:p>
        </w:tc>
      </w:tr>
      <w:tr>
        <w:trPr>
          <w:trHeight w:val="8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 01 1013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42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15,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05,6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местного знач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 01 101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35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0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00,0</w:t>
            </w:r>
          </w:p>
        </w:tc>
      </w:tr>
      <w:tr>
        <w:trPr>
          <w:trHeight w:val="8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 01 101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35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0,0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содержание улично-дорожной сети и прилегающих к ней территор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02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0,0</w:t>
            </w:r>
          </w:p>
        </w:tc>
      </w:tr>
      <w:tr>
        <w:trPr>
          <w:trHeight w:val="8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личного освещения автомобильных дорог местного знач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 02 103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0,0</w:t>
            </w:r>
          </w:p>
        </w:tc>
      </w:tr>
      <w:tr>
        <w:trPr>
          <w:trHeight w:val="8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02103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сельских территор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06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развитию сельских территор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061037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061037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13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Роговского сельского поселения Тимашевского района "Управление муниципальным  имуществом" на 2024-2026 год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00 0000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16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ьные мероприятия муниципальной программы Роговского сельского поселения Тимашевского района "Управление муниципальным  имуществом" на 2024-2026 год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 00 0000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 01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 01 1007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8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1007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4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Роговского сельского поселения Тимашевского района "Поддержка малого и среднего предпринимательства, физических лиц и индивидуальных предпринимателей, использующих специальный налоговый режим, самозанятые" на 2024-2026 го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7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тдельные мероприятия муниципальной программы Роговского сельского поселения Тимашевского района "Поддержка малого и среднего предпринимательства,  физических лиц и индивидуальных предпринимателей, использующих специальный налоговый режим, самозанятые" на 2024-2026 год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00 0000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8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ая, правовая, консультационная поддержка малого и среднего предприниматель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01 0000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ддержке малого и среднего предприниматель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01 1028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01 1028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 201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 136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 236,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0,0</w:t>
            </w:r>
          </w:p>
        </w:tc>
      </w:tr>
      <w:tr>
        <w:trPr>
          <w:trHeight w:val="13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Роговского сельского поселения Тимашевского района "Коммунальное хозяйство" на 2024-2026 го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0,0</w:t>
            </w:r>
          </w:p>
        </w:tc>
      </w:tr>
      <w:tr>
        <w:trPr>
          <w:trHeight w:val="15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ьные мероприятия муниципальной программы Роговского сельского поселения Тимашевского района "Коммунальное хозяйство" на 2024-2026 го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0,0</w:t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водоснабжения и водоотведения по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 01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в области водоснабжения по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 01 1016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 01 1016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газификации по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 02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,0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в области газификации по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 02 1018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,0</w:t>
            </w:r>
          </w:p>
        </w:tc>
      </w:tr>
      <w:tr>
        <w:trPr>
          <w:trHeight w:val="8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 02 1018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47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371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471,0</w:t>
            </w:r>
          </w:p>
        </w:tc>
      </w:tr>
      <w:tr>
        <w:trPr>
          <w:trHeight w:val="13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Роговского сельского поселения Тимашевского района "Благоустройство территории поселения" на 2024-2026 год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 00 0000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7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1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71,0</w:t>
            </w:r>
          </w:p>
        </w:tc>
      </w:tr>
      <w:tr>
        <w:trPr>
          <w:trHeight w:val="16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ьные мероприятия муниципальной программы Роговского сельского поселения Тимашевского района "Благоустройство территории поселения" на 2024-2026 год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 00 0000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7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1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71,0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 02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 02 1007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8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 02 1007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 03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1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1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1,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 03 1007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1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1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1,0</w:t>
            </w:r>
          </w:p>
        </w:tc>
      </w:tr>
      <w:tr>
        <w:trPr>
          <w:trHeight w:val="8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 03 1007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1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сельских посел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4 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,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обслуживание территории по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 04 102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 04 102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лагоустройства территории по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 04 102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8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 04 102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Роговского сельского поселения Тимашевского района "Формирование современной городской среды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0000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ьные мероприятия муниципальной программы Роговского сельского поселения Тимашевского района "Фомирование современной городской среды"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00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сельских территор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6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развитию сельских территорий (обустройство детских площадок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61038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61038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35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35,0</w:t>
            </w:r>
          </w:p>
        </w:tc>
      </w:tr>
      <w:tr>
        <w:trPr>
          <w:trHeight w:val="14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Роговского сельского поселения Тимашевского района "Благоустройство территории поселения" на 2024-2026 год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0000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35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35,0</w:t>
            </w:r>
          </w:p>
        </w:tc>
      </w:tr>
      <w:tr>
        <w:trPr>
          <w:trHeight w:val="16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ьные мероприятия муниципальной программы Роговского сельского поселения Тимашевского района "Благоустройство территории поселения" на 2024-2026 год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0000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35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35,0</w:t>
            </w:r>
          </w:p>
        </w:tc>
      </w:tr>
      <w:tr>
        <w:trPr>
          <w:trHeight w:val="8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ого бюджетного учрежд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1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35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35,0</w:t>
            </w:r>
          </w:p>
        </w:tc>
      </w:tr>
      <w:tr>
        <w:trPr>
          <w:trHeight w:val="8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и услуг) муниципаль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50059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35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35,0</w:t>
            </w:r>
          </w:p>
        </w:tc>
      </w:tr>
      <w:tr>
        <w:trPr>
          <w:trHeight w:val="10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 учреждениям и иным неко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50059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5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5,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бразование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1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Роговского сельского поселения Тимашевского района "Молодежь поселения" на 2024-2026 год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0 0000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3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ьные мероприятия муниципальной программы Роговского сельского поселения Тимашевского района "Молодежь поселения" на 2024-2026 год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молодежи по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 01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 01 1007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 01 1007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 408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 412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 412,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08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12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12,0</w:t>
            </w:r>
          </w:p>
        </w:tc>
      </w:tr>
      <w:tr>
        <w:trPr>
          <w:trHeight w:val="10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Роговского сельского поселения Тимашевского района "Культура"  на 2024-2026 го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08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12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12,0</w:t>
            </w:r>
          </w:p>
        </w:tc>
      </w:tr>
      <w:tr>
        <w:trPr>
          <w:trHeight w:val="13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ьные мероприятия муниципальной программы Роговского сельского поселения Тимашевского района "Культура" на 2024-2026 год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 00 0000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0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12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12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сохранению памятников истории и культур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 01 0000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клуб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 02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6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60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600,0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 02 0059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6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60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600,0</w:t>
            </w:r>
          </w:p>
        </w:tc>
      </w:tr>
      <w:tr>
        <w:trPr>
          <w:trHeight w:val="10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 учреждениям и иным неко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 02 0059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6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</w:tr>
      <w:tr>
        <w:trPr>
          <w:trHeight w:val="10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 03 0000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0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12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12,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 03 0059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0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00,0</w:t>
            </w:r>
          </w:p>
        </w:tc>
      </w:tr>
      <w:tr>
        <w:trPr>
          <w:trHeight w:val="8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 учреждениям и иным некомерческим организациям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 03 0059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0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00,0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 03 102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0</w:t>
            </w:r>
          </w:p>
        </w:tc>
      </w:tr>
      <w:tr>
        <w:trPr>
          <w:trHeight w:val="11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 учреждениям и иным неко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 03 102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13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униципальная программа Роговского сельского поселения Тимашевского района "Развитие физической культуры и спорта" на 2024-2026 го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16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ьные мероприятия муниципальной программы Роговского сельского поселения Тимашевского района "Развитие физической культуры и спорта" на 2024-2026 год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 00 0000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спортивных мероприят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 01 0000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 спорта и физической культур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 01 1027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 01 1027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4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1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1,3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,3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,3</w:t>
            </w:r>
          </w:p>
        </w:tc>
      </w:tr>
      <w:tr>
        <w:trPr>
          <w:trHeight w:val="13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Роговского сельского поселения Тимашевского района "Информационное обеспечение поселения" на 2024-2026 год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 0000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,3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,3</w:t>
            </w:r>
          </w:p>
        </w:tc>
      </w:tr>
      <w:tr>
        <w:trPr>
          <w:trHeight w:val="16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ьные мероприятия муниципальной программы Роговского сельского поселения Тимашевского района  "Информационное обеспечение поселения" на 2024-2026 го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,3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доведения официальной информации до жителей  поселения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01 0000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3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3</w:t>
            </w:r>
          </w:p>
        </w:tc>
      </w:tr>
      <w:tr>
        <w:trPr>
          <w:trHeight w:val="11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информационных материалов в периодических печатных изданиях, средствах массовой информ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01 1029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3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3</w:t>
            </w:r>
          </w:p>
        </w:tc>
      </w:tr>
      <w:tr>
        <w:trPr>
          <w:trHeight w:val="8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01 1029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3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е сопровождение официального сайта по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02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8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информационных материалов на официальном сайте по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02 103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8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2 103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муниципальными финанс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муниципальным долгом Роговского сельского поселения Тимашевского район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00 0000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муниципальному долгу Роговского сельского поселения Тимашевского район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00 1006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00 1006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5955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говского сельского поселения</w:t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имашевского района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П.  Янчу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851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8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hanging="0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character" w:styleId="Style12">
    <w:name w:val="Верх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3:33:00Z</dcterms:created>
  <dc:creator>Reanimator 99 CD</dc:creator>
  <dc:description/>
  <cp:keywords/>
  <dc:language>en-US</dc:language>
  <cp:lastModifiedBy>Platonova</cp:lastModifiedBy>
  <cp:lastPrinted>2024-10-31T17:15:00Z</cp:lastPrinted>
  <dcterms:modified xsi:type="dcterms:W3CDTF">2024-11-02T05:51:00Z</dcterms:modified>
  <cp:revision>359</cp:revision>
  <dc:subject/>
  <dc:title/>
</cp:coreProperties>
</file>